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и дополнений в решение Совета муниципального образования Новокубанский район от 24 ноября 2022 года № 285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>муниципального образования Новокубанский район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на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 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а плановый период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и 202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годов</w:t>
      </w:r>
      <w:r>
        <w:rPr>
          <w:b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spacing w:lineRule="exact" w:line="300"/>
        <w:ind w:firstLine="851"/>
        <w:rPr>
          <w:szCs w:val="28"/>
          <w:lang w:val="ru-RU"/>
        </w:rPr>
      </w:pPr>
      <w:r>
        <w:rPr>
          <w:szCs w:val="28"/>
        </w:rPr>
        <w:t xml:space="preserve">В соответствии </w:t>
      </w:r>
      <w:r>
        <w:rPr>
          <w:szCs w:val="28"/>
          <w:lang w:val="ru-RU"/>
        </w:rPr>
        <w:t>с нормами</w:t>
      </w:r>
      <w:r>
        <w:rPr>
          <w:szCs w:val="28"/>
        </w:rPr>
        <w:t xml:space="preserve"> Бюджетного кодекса Российской Федерации, решени</w:t>
      </w:r>
      <w:r>
        <w:rPr>
          <w:szCs w:val="28"/>
          <w:lang w:val="ru-RU"/>
        </w:rPr>
        <w:t xml:space="preserve">ем </w:t>
      </w:r>
      <w:r>
        <w:rPr>
          <w:szCs w:val="28"/>
        </w:rPr>
        <w:t>Совета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го образования Новокубанский</w:t>
      </w:r>
      <w:r>
        <w:rPr>
          <w:szCs w:val="28"/>
          <w:lang w:val="ru-RU"/>
        </w:rPr>
        <w:t xml:space="preserve"> </w:t>
      </w:r>
      <w:r>
        <w:rPr>
          <w:szCs w:val="28"/>
        </w:rPr>
        <w:t>район</w:t>
      </w:r>
      <w:r>
        <w:rPr>
          <w:szCs w:val="28"/>
          <w:lang w:val="ru-RU"/>
        </w:rPr>
        <w:t xml:space="preserve">              </w:t>
      </w:r>
      <w:r>
        <w:rPr>
          <w:szCs w:val="28"/>
        </w:rPr>
        <w:t xml:space="preserve">от 21 ноября 2013 года № 52/61 «Об утверждении Положения о бюджетном процессе в муниципальном образовании Новокубанский район», </w:t>
      </w:r>
      <w:r>
        <w:rPr>
          <w:lang w:val="ru-RU"/>
        </w:rPr>
        <w:t xml:space="preserve">Совет </w:t>
      </w:r>
      <w:r>
        <w:rPr>
          <w:szCs w:val="28"/>
          <w:lang w:val="ru-RU"/>
        </w:rPr>
        <w:t>муниципального образования Новокубанский район р е ш и л: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Новокубанский район от 24 ноября 2022 года № 285 «О бюджете муниципального образования Новокубанский район на 2023 год и на плановый период 2024 и 2025 годов» (в редакции от 22 декабря 2022 года № 319,             от 22 февраля 2023 года № 329, от 20 апреля 2023 года № 347, от 22 июня 2023 года № 372) следующие изменения: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и 2 изложить в новой редакции: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Новокубанский район на 2023 год: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 897 968,8 тысяч (два миллиарда восемьсот девяносто семь миллионов девятьсот шестьдесят восемь тысяч восемьсот) рублей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 016 959,2 тысяч (три миллиарда шестнадцать миллионов девятьсот пятьдесят девять тысяч двести) рублей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01 января 2024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муниципального образования Новокубанский район на 2023 год в сумме 118 990,4 тысяч (сто восемнадцать миллионов девятьсот девяносто тысяч четыреста) рублей.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Новокубанский район на 2024 год и на 2025 год: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4 год в сумме 2 244 397,6 тысяч (два миллиарда двести сорок четыре миллиона триста девяносто семь тысяч шестьсот ) рублей и на 2025 год 2 171 527,6 тысяч (два миллиарда сто семьдесят один миллион пятьсот двадцать семь тысяч шестьсот ) рублей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4 год в сумме 2 244 397,6 тысяч (два миллиарда двести сорок четыре миллиона триста девяносто семь тысяч шестьсот) рублей и на 2025 год 2 171 527,6 тысяч (два миллиарда сто семьдесят один миллион пятьсот двадцать семь тысяч шестьсот) рублей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01 января 2025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, и верхний предел муниципального внутреннего долга муниципального образования Новокубанский район на 01 января 2026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(профицит) бюджета муниципального образования Новокубанский район на 2024 год в сумме 0,0 тысяч (ноль) рублей, на 2025 год в сумме 0,0 тысяч (ноль) рублей.»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25 изложить в новой редакции: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5. Установить, что в 2023 году получатели средств бюджета муниципального образования Новокубанский район вправе предусматривать в заключаемых ими договорах (муниципальных контрактах) на поставку товаров, 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нормативными правовыми актами муниципального образования Новокуба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: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Новокубанский район, муниципальных служащих муниципального образования Новокубанский район и работников муниципальных казенных учреждений муниципального образования Новокубанский район и иных мероприятий по профессиональному развитию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риобретении авиа и железнодорожных билетов, билетов для проезда городским и пригородным транспортом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 оказание депозитарных услуг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на проведение конгрессов, форумов, фестивалей, конкурсов, представление экспозиций Новокубанского района на всероссийских, региональных, национальных, муниципальных и иных выставочно-ярмарочных мероприятиях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на приобретение объектов недвижимости в собственность муниципального образования Новокубанский район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 приобретении путевок на санаторно-курортное лечение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 проведении мероприятий по тушению пожаров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 проведении противоградовых мероприятий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на проживание в служебных командировках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заключаемого в целях реализации Указа Президента Российской Федерации от 19 октября 2022 года № 757 «О мерах, осуществляемых в субъектах Российской Федерации в связи с Указом Президента Российской Федерации от 19 октября 2022 года № 756», постановления Правительства Российской Федерации от 03 октября 2022 года № 1745 «О специальной мере в сфере экономики и внесении изменения в постановление Правительства Российской Федерации от 30 апреля 2020 года № 616»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до 50 процентов от суммы договора (муниципального контракта) - по остальным договорам (муниципальным контрактам).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2023 году получатели средств бюджета муниципального образования Новокубанский район предусматривают в заключаемых ими договорах (муниципальных контрактах) на поставку товаров, выполнение работ, оказание услуг, средства на финансовое обеспечение которых подлежат казначейскому сопровождению в соответствии с бюджетным законодательством Российской Федерации, авансовые платежи в размере 50 процентов суммы договора (муниципального контракта).»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26 изложить в новой редакции: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6. Установить, что в 2023 году бюджетные кредиты бюджетам поселений Новокубанского района из бюджета муниципального образования Новокубанский район предоставляется на срок до одного года в сумме 38 700,0 тысяч (тридцать восемь миллионов семьсот тысяч) рублей, в том числе со сроком возврата в 2023 году в сумме 15 000,0 тысяч (пятнадцать миллионов) рублей и в 2024 году в сумме 23 700,0 тысяч (двадцать три миллиона семьсот тысяч) рублей.»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нести изменения в следующие приложения к решению Совета муниципального образования Новокубанский район от 24 ноября 2022 года      № 285 «О бюджете муниципального образования Новокубанский район на 2023 год и на плановый период 2024 и 2025 годов»: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«Объем поступлений доходов в бюджет муниципального образования Новокубанский район по кодам видов (подвидов) доходов на 2023 год и на плановый период 2024 и 2025 годов» изложить в новой редакции согласно приложению № 1 к настоящему решению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«Безвозмездные поступления из краевого бюджета на 2023 году и на плановый период 2024 и 2025 годов» изложить в новой редакции согласно приложению № 2 к настоящему решен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езвозмездные поступ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 местных бюджетов на 2023 год» изложить в новой редакции согласно приложению № 3 к настоящему решению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«Распределение бюджетных ассигнований по разделам и подразделам классификации расходов бюджетов на 2023 год и на плановый период 2024 и 2025 годов» изложить в новой редакции согласно приложению № 4 к настоящему решен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«Распределение бюджетных ассигнований 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3 год и на плановый период 2024 и 2025 год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№ 5 к настоящему решен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 «Ведомственную структуру расходов бюджета муниципального образования Новокубанский район на 2023 год и на плановый период 2024 и 2025 год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№ 6 к настоящему решен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 «Объем бюджетных ассигнований, направляемых на социальную поддержку детей и семей, имеющих детей, на 2023 год и на плановый период 2024 и 2025 годов» изложить в новой редакции согласно приложению № 7 к настоящему решен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 «Источники финансирования дефицита бюджета муниципального образования Новокубанский район, перечень статей источников финансирования дефицитов бюджетов на 2023 год и на плановый период 2024 и 2025 год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№ 8 к настоящему решен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0 «Объем межбюджетных трансфертов, предоставляемых другим бюджетам бюджетной системы Российской Федерации, на 2023 год и на плановый период 2024 и 2025 годов» изложить в новой редакции согласно приложению № 9 к настоящему решен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шении Совета муниципального образования Новокубанский район от 20 апреля 2023 года № 347 «О внесении изменений в решение Совета муниципального образования Новокубанский район от 24 ноября 2022 года     № 285 «О бюджете муниципального образования Новокубанский район на 2023 год и на плановый период 2024 и 2025 годов» абзац 7 подпункта 6 пункта 1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шении Совета муниципального образования Новокубанский район от 22 июня 2023 года № 372 «О внесении изменений в решение Совета муниципального образования Новокубанский район от 24 ноября 2022 года № 285 «О бюджете муниципального образования Новокубанский район на 2023 год и на плановый период 2024 и 2025 годов» подпункт 1, 3, абзацы 2 - 8 подпункта 8 пункта 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Новокубанский район по финансам, бюджету, налогам, вопросам муниципального имущества и контролю (Сусски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 в общественно-политической газете Новокубанского района «Свет маяков» и подлежит размещению на официальном сайте администрации муниципального образования Новокубанский 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5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Новокубанский район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Новокубанский район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Гомодин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1077" w:footer="0" w:bottom="107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07BC0E4FAE3705D3FFD734054F4C397B6A130E406F9F29265F68DE7C44A8EF98980DBDB89B602FC15EDFP634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2:51:00Z</dcterms:created>
  <dc:creator>Куслий Т. Ю.</dc:creator>
  <dc:description/>
  <cp:keywords/>
  <dc:language>en-US</dc:language>
  <cp:lastModifiedBy>Соляник Елена</cp:lastModifiedBy>
  <cp:lastPrinted>2023-08-11T10:00:00Z</cp:lastPrinted>
  <dcterms:modified xsi:type="dcterms:W3CDTF">2023-08-22T07:00:00Z</dcterms:modified>
  <cp:revision>126</cp:revision>
  <dc:subject/>
  <dc:title/>
</cp:coreProperties>
</file>